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Courier New" w:hAnsi="Courier New" w:cs="Courier New"/>
          <w:b/>
          <w:b/>
          <w:bCs/>
          <w:sz w:val="24"/>
          <w:szCs w:val="24"/>
          <w:lang w:val="uk-UA"/>
        </w:rPr>
      </w:pPr>
      <w:r>
        <w:rPr>
          <w:rFonts w:cs="Courier New" w:ascii="Courier New" w:hAnsi="Courier New"/>
          <w:b/>
          <w:bCs/>
          <w:sz w:val="24"/>
          <w:szCs w:val="24"/>
          <w:lang w:val="uk-UA"/>
        </w:rPr>
        <w:t>Важливі питання про шлюб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Courier New" w:hAnsi="Courier New" w:cs="Courier New"/>
          <w:b/>
          <w:b/>
          <w:bCs/>
          <w:sz w:val="24"/>
          <w:szCs w:val="24"/>
          <w:lang w:val="uk-UA"/>
        </w:rPr>
      </w:pPr>
      <w:r>
        <w:rPr>
          <w:rFonts w:cs="Courier New" w:ascii="Courier New" w:hAnsi="Courier New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Courier New" w:hAnsi="Courier New" w:cs="Courier New"/>
          <w:b/>
          <w:b/>
          <w:bCs/>
          <w:sz w:val="24"/>
          <w:szCs w:val="24"/>
          <w:lang w:val="uk-UA"/>
        </w:rPr>
      </w:pPr>
      <w:r>
        <w:rPr>
          <w:rFonts w:cs="Courier New" w:ascii="Courier New" w:hAnsi="Courier New"/>
          <w:b/>
          <w:bCs/>
          <w:sz w:val="24"/>
          <w:szCs w:val="24"/>
        </w:rPr>
        <w:t xml:space="preserve">Шлюб — угода на все життя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>У свідомості молодих людей шлюбний союз оповитий романтикою, і важко позбавити його особливості, в яку зодягає його людська уява, й донести до свідомості ту велику відповідальність, котра пов’язана зі шлюбною обітницею. Така обітниця зв’язує долі двох людей узами, яких ніщо, крім смерті, розірвати не може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>Кожні заручини повинні бути ретельно обдуманими, бо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шлюб — це крок на все життя. Чоловік і жінка старанно обмірковують, чи зможуть зберегти вірність один одному протягом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усього свого життя, незважаючи на мінливості долі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Courier New" w:hAnsi="Courier New" w:cs="Courier New"/>
          <w:b/>
          <w:b/>
          <w:bCs/>
          <w:sz w:val="24"/>
          <w:szCs w:val="24"/>
          <w:lang w:val="en-US"/>
        </w:rPr>
      </w:pPr>
      <w:r>
        <w:rPr>
          <w:rFonts w:cs="Courier New" w:ascii="Courier New" w:hAnsi="Courier New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Courier New" w:hAnsi="Courier New" w:cs="Courier New"/>
          <w:b/>
          <w:b/>
          <w:bCs/>
          <w:sz w:val="24"/>
          <w:szCs w:val="24"/>
          <w:lang w:val="uk-UA"/>
        </w:rPr>
      </w:pPr>
      <w:r>
        <w:rPr>
          <w:rFonts w:cs="Courier New" w:ascii="Courier New" w:hAnsi="Courier New"/>
          <w:b/>
          <w:bCs/>
          <w:sz w:val="24"/>
          <w:szCs w:val="24"/>
        </w:rPr>
        <w:t xml:space="preserve">Бережіть сімейні таємниці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>Яким гірким стало життя багатьох людей через те, що були зруйновані стіни, які оберігають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таємниці сім’ї, які, здавалося б, мали захищати чистоту і святість! Дружина довіряє свої таємниці третій особі, особисті, чи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сімейні справи відкриває перед найближчим другом. Задум сатани полягає в тому, щоб викликати відчуженість між чоловіком і дружиною. О, якби цього можна було уникнути! Від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скількох неприємностей можна було би вберегтися! Нехай те,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що вам відомо про недоліки один одного, буде назавжди поховане у ваших серцях. Говоріть про свої тривоги лише з Богом.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Він може дати вам добру пораду і справжню втіху, яка буде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чистою і не принесе гіркот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</w:rPr>
        <w:t>Якщо жінка розповідає про свої сімейні негаразди або скаржиться на свого чоловіка іншому, вона порушує шлюбну обітницю; ганьбить свого чоловіка і руйнує стіну, що охороняє святість подружніх стосунків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  <w:t>Не зійшлися характерами?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>Якщо ви не зійшлися характерами, то чи не варто для слави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Божої змінити їх? Виховуйте в собі взаємну повагу і любов. Звертайте увагу на дух, слова і вчинки, аби не сказати і не зробити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нічого такого, що могло б роздратувати або вразити іншого. Кожен має піклуватися про іншого, докладаючи усіх зусиль, щоб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зміцнити взаємне почуття любові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  <w:lang w:val="uk-UA"/>
        </w:rPr>
        <w:t xml:space="preserve">Шукайте </w:t>
      </w:r>
      <w:r>
        <w:rPr>
          <w:rFonts w:cs="Courier New" w:ascii="Courier New" w:hAnsi="Courier New"/>
          <w:sz w:val="24"/>
          <w:szCs w:val="24"/>
        </w:rPr>
        <w:t>Господа. Виконуйте свої обов’язки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одне до одного з любов’ю і добротою. Чоловік повинен виховувати в собі працелюбність, роблячи все можливе для утримання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сім’ї. Це певною мірою викличе повагу дружини</w:t>
      </w:r>
      <w:r>
        <w:rPr>
          <w:rFonts w:cs="Courier New" w:ascii="Courier New" w:hAnsi="Courier New"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360" w:before="0" w:after="0"/>
        <w:ind w:firstLine="567"/>
        <w:rPr>
          <w:rFonts w:ascii="Courier New" w:hAnsi="Courier New" w:cs="Courier New"/>
          <w:b/>
          <w:b/>
          <w:bCs/>
          <w:sz w:val="24"/>
          <w:szCs w:val="24"/>
          <w:lang w:val="uk-UA"/>
        </w:rPr>
      </w:pPr>
      <w:r>
        <w:rPr>
          <w:rFonts w:cs="Courier New" w:ascii="Courier New" w:hAnsi="Courier New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567"/>
        <w:rPr>
          <w:rFonts w:ascii="Courier New" w:hAnsi="Courier New" w:cs="Courier New"/>
          <w:b/>
          <w:b/>
          <w:bCs/>
          <w:sz w:val="24"/>
          <w:szCs w:val="24"/>
          <w:lang w:val="uk-UA"/>
        </w:rPr>
      </w:pPr>
      <w:r>
        <w:rPr>
          <w:rFonts w:cs="Courier New" w:ascii="Courier New" w:hAnsi="Courier New"/>
          <w:b/>
          <w:bCs/>
          <w:sz w:val="24"/>
          <w:szCs w:val="24"/>
        </w:rPr>
        <w:t xml:space="preserve">Ввічливість розпочинається в сім’ї </w:t>
      </w:r>
    </w:p>
    <w:p>
      <w:pPr>
        <w:pStyle w:val="Normal"/>
        <w:autoSpaceDE w:val="false"/>
        <w:spacing w:lineRule="auto" w:line="360" w:before="0" w:after="0"/>
        <w:ind w:firstLine="567"/>
        <w:rPr/>
      </w:pPr>
      <w:r>
        <w:rPr>
          <w:rFonts w:cs="Courier New" w:ascii="Courier New" w:hAnsi="Courier New"/>
          <w:sz w:val="24"/>
          <w:szCs w:val="24"/>
        </w:rPr>
        <w:t>Якщо бажаємо, щоб наші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діти були добрими, ввічливими, люблячими, то ми самі повинні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стати для них прикладом.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Батьки, будьте ввічливими один до одного навіть у малому.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Взаємна доброта — закон сім’ї. Не дозволяйте собі грубих, різких слів.</w:t>
      </w:r>
    </w:p>
    <w:p>
      <w:pPr>
        <w:pStyle w:val="Normal"/>
        <w:autoSpaceDE w:val="false"/>
        <w:spacing w:lineRule="auto" w:line="360" w:before="0" w:after="0"/>
        <w:ind w:firstLine="567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</w:rPr>
        <w:t>Усі можуть мати приємний вигляд обличчя, ласкавий голос,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ввічливі манери — якості, що володіють великою силою. Дітей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приваблює веселий, життєрадісний настрій батьків. Виявляйте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до них доброту і люб’язність, а вони зі свого боку виявлятимуть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той самий дух щодо вас і одне до одного.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Ваша люб’язність і самоопанування матимуть більший вплив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на характер дітей, ніж тільки слова.</w:t>
      </w:r>
    </w:p>
    <w:p>
      <w:pPr>
        <w:pStyle w:val="Normal"/>
        <w:autoSpaceDE w:val="false"/>
        <w:spacing w:lineRule="auto" w:line="360" w:before="0" w:after="0"/>
        <w:ind w:firstLine="567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Courier New" w:hAnsi="Courier New" w:cs="Courier New"/>
          <w:b/>
          <w:b/>
          <w:bCs/>
          <w:sz w:val="24"/>
          <w:szCs w:val="24"/>
          <w:lang w:val="uk-UA"/>
        </w:rPr>
      </w:pPr>
      <w:r>
        <w:rPr>
          <w:rFonts w:cs="Courier New" w:ascii="Courier New" w:hAnsi="Courier New"/>
          <w:b/>
          <w:bCs/>
          <w:sz w:val="24"/>
          <w:szCs w:val="24"/>
        </w:rPr>
        <w:t>Люди потребують уваги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Courier New" w:ascii="Courier New" w:hAnsi="Courier New"/>
          <w:sz w:val="24"/>
          <w:szCs w:val="24"/>
        </w:rPr>
        <w:t>Чимало людей відчувають потребу в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дружньому співчутті. Ми повинні забувати про себе і шукати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можливості віддячити хоча б у невеликому за добро, виявлене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іншими до нас, намагаючись втішати страждаючих, полегшувати їхні печалі та тягарі вчинками доброти і хоч маленькими виявами любові. Ці люб’язні, сповнені уваги вчинки, починаючись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у родині, поширюються за її межі і є складовими частинами щасливого життя. І, навпаки, нехтування цими дрібницями робить</w:t>
      </w:r>
      <w:r>
        <w:rPr>
          <w:rFonts w:cs="Courier New" w:ascii="Courier New" w:hAnsi="Courier New"/>
          <w:sz w:val="24"/>
          <w:szCs w:val="24"/>
          <w:lang w:val="uk-UA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життя сумним і гірки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2:59:00Z</dcterms:created>
  <dc:creator>Становкина</dc:creator>
  <dc:description/>
  <dc:language>en-US</dc:language>
  <cp:lastModifiedBy>Становкина</cp:lastModifiedBy>
  <dcterms:modified xsi:type="dcterms:W3CDTF">2014-09-09T13:19:00Z</dcterms:modified>
  <cp:revision>1</cp:revision>
  <dc:subject/>
  <dc:title/>
</cp:coreProperties>
</file>